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edia Content &amp; Creative Wri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tudia II stopnia, semestr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4"/>
        <w:gridCol w:w="7668"/>
      </w:tblGrid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ltura niezależna</w:t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 j. ang.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dependent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 Jakub Kos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858" w:hRule="atLeast"/>
          <w:cantSplit w:val="true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lem kursu jest zapoznanie studentów/ek z wybranymi zagadnieniami z obszaru badań nad kulturą/kulturami niezależnymi i alternatywnymi. Omówione zostaną kluczowe kwestie teoretyczno-metodologiczne związane z interdyscyplinarnymi studiami nad zjawiskami (kontr)kulturowymi w optyce kulturoznawczo-medioznawczej, historycznej oraz muzykoznawczej. 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dstawowa umiejętność krytycznej analizy tekstów kultury.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5"/>
        <w:gridCol w:w="2364"/>
      </w:tblGrid>
      <w:tr>
        <w:trPr>
          <w:trHeight w:val="449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7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1 Student/ka zna pojęcia związane z przedmiotem badań nad kulturami niezależnymi. Posiada wiedzę na temat istotnych zjawisk i praktyk artystycznych w XX i XXI wiek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2 Student/ka ma pogłębioną wiedzę dotyczącą historycznych konwencji, zjawisk i tekstów kontrkultury oraz kultury niezależnej.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3 Student/ka rozpoznaje współczesne zjawiska o charakterze działań niezależnych i kontrkulturowych w perspektywie krajowej i światowej.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6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4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1, Student/ka potrafi wyszukać, ocenić i selekcjonować informacje przydatne w zdobywaniu i pogłębianiu wiedzy z zakresu znajomości kultur niezależ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U02, Student/ka analizuje i interpretuje rozmaite typy tekstów (kontr)kulturowych, rozpoznając złożone zjawiska i określając ich cechy, znaczenia, oddziaływanie społeczne i miejsce w procesie historyczno-kulturowym przy wykorzystaniu precyzyjnie dobranych metod i narzędzi badawczych. 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3, Student/ka posługuje się specjalistycznymi ujęciami teoretycznymi, precyzyjną terminologią i metodami w analizach i interpretacjach rozmaitych tekstów kontrkultury oraz przekazów medialnych związanych z kulturami niezależnymi, integrując wiedzę z różnych dyscyplin humanis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1, Student/ka ma świadomość poziomu nabytej wiedzy dotyczącej kultury niezależnej. Pogłębia i aktualizuje umiejętności oraz integruje je z pozostałymi dziedzinami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2, Student/ka potrafi zadbać o poziom, poprawność i estetykę przekazów kulturowych związanych z problematyką kultury niezależ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86" w:hRule="atLeast"/>
          <w:cantSplit w:val="true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la wykładów: metoda wykładu z wykorzystaniem prezentacji multimedialnych i materiałów audiowizualn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la ćwiczeń: dyskusja, studia przypadków, projekcja materiałów audiowizualnych z objaśnieni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5"/>
        <w:gridCol w:w="659"/>
        <w:gridCol w:w="709"/>
        <w:gridCol w:w="567"/>
        <w:gridCol w:w="709"/>
        <w:gridCol w:w="709"/>
        <w:gridCol w:w="567"/>
        <w:gridCol w:w="567"/>
        <w:gridCol w:w="708"/>
        <w:gridCol w:w="851"/>
        <w:gridCol w:w="709"/>
        <w:gridCol w:w="1099"/>
        <w:gridCol w:w="666"/>
      </w:tblGrid>
      <w:tr>
        <w:trPr>
          <w:trHeight w:val="1616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 – learning</w:t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ry dydaktyczn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Ćwiczenia w szkol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Zajęcia terenow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laboratoryjna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indywidualn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grupow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dział w dyskusji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ferat</w:t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pisemna (esej)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ustny</w:t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pisemny/kolo-kwium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Inne (zadania tematyczne)</w:t>
            </w:r>
          </w:p>
        </w:tc>
      </w:tr>
      <w:tr>
        <w:trPr>
          <w:trHeight w:val="244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1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2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3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1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2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3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1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2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kończy się kolokwium pisemnym (I termin w sesji egzaminacyjnej). Kolokwium w II terminie (poprawkowym) odbywa się w formie ustnej. Warunkiem przystąpienia do kolokwium jest wcześniejsze uzyskanie zaliczenia z ćwiczeń. Zaliczenie z ćwiczeń zdobywa się na podstawie obecności oraz aktywnego uczestnictwa w zajęciach (merytoryczny udział w dyskusjach, omawianie materiałów/przykładów własnych, wypowiedzi ustne na podany temat)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liczenie całości kursu na podstawie uzyskania pozytywnej oceny z pisemnego kolokwium z pytaniami otwartymi i zamkniętymi (minimum 51% poprawnych odpowiedzi warunkuje otrzymanie oceny dostatecznej)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 kolokwium: 5,0 – 20-19 pkt., 4,5 – 18-17 pkt., 4.0 – 16-15 pkt., 3.5 – 14-13 pkt., 3.0 – 12-11 pkt., 2.0 – 10-0 pkt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westię nieobecności podczas zajęć reguluje Regulamin studiów. Ewentualne nieobecności należy odrobić podczas stacjonarnych dyżurów prowadząceg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owiązują wybrane pozycje z literatury przedmiotu.</w:t>
            </w:r>
          </w:p>
          <w:p>
            <w:pPr>
              <w:pStyle w:val="Normal"/>
              <w:suppressLineNumbers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reści merytoryczne:</w:t>
      </w:r>
    </w:p>
    <w:tbl>
      <w:tblPr>
        <w:tblW w:w="9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36" w:hRule="atLeast"/>
          <w:cantSplit w:val="true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Akapitzlist"/>
              <w:snapToGrid w:val="false"/>
              <w:spacing w:before="0" w:after="0"/>
              <w:ind w:left="0" w:firstLine="426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lineRule="auto" w:line="240" w:before="0" w:after="0"/>
              <w:ind w:left="0" w:firstLine="426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ład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ultura, kultura niezależna, kultura alternatywna – problemy terminologi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ontrkultura lat 60. XX wieku – wymiary, obszary, implikacj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ontestacja, bunt, opór kulturowy. Wprowadzenie do resistance studie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iCs/>
              </w:rPr>
              <w:t>Praktyki kontrkulturowe i ceremonialne profanacje na przykładzie twórczości wybranych twórców muzycz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ultura niezależna w Polsce – wybrane problemy, zjawiska, działania artysty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Ćwicze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uchy alternatywne, niezależne, społeczności (post)subkulturow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oda jako kontrkulturowy wyraz buntu; tatuaż jako środek ekspresji indywidual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unk, hip-hop, metal jako formy kultury niezależnej – muzyka, style życia, wartości; polskie niezależne festiwale muzy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lternatywne formy turystyki w XXI wieku; tanatoturystyka i inne formy podróżowa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Alternatywne praktyki w XXI wieku w przestrzenie kulturowej, internetowej, artystycznej </w:t>
            </w:r>
          </w:p>
          <w:p>
            <w:pPr>
              <w:pStyle w:val="Akapitzlist"/>
              <w:spacing w:lineRule="auto" w:line="240" w:before="0" w:after="0"/>
              <w:ind w:left="66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before="0" w:after="0"/>
              <w:ind w:left="6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podstawowej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4364" w:hRule="atLeast"/>
          <w:cantSplit w:val="true"/>
        </w:trPr>
        <w:tc>
          <w:tcPr>
            <w:tcW w:w="9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p-Hop w Polsce. Od blokowisk do kultury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Miszczyński, Warszawa 201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Idzikowska-Czubaj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Rock w PRL-u. O paradoksach współistnieni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ydawnictwo Poznańskie, Poznań 201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Jawł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Drogi kontr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IW, Warszawa 197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Jawł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estacja i jej tło społeczno-kulturow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[w:] „Studia Pedagogiczne”, t. 30-32, Komitet Nauk Pedagogicznych PAN, Wrocław 1974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ka popularna jako wehikuł ideologiczn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1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asprzyc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Dekada buntu. Punk w Polsce i krajach sąsiednich w latach 1977-1989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ydawnictwo LIBRON, Kraków 201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rkultura. Co nam z tamtych lat?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W. J. Burszty, M. Czubaja, M. Rychlewskiego, Wydawnictwo SWPS Academica, Warszawa 200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rkultura. Motywy, manifestacje, dziedzictwo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A. Węcławiak, Poznań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Krajewski M.,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 xml:space="preserve"> Kultury alternatywne i konsumpcja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„Kultura Współczesna” nr 3(41)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Kultura alternatywna dzisia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„Kultura Współczesna” nr 3(41), red. Teresa Kostyrko, Aldona Jawłowska, Warszawa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ultura niezależna w Polsce 1989-2009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P. Mareckiego, Korporacja Ha!art, Kraków 201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aślanka T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Kontrkultura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Źródła i konsekwencje radykalizmu społeczno-kulturowego w perspektywie socjologii 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Kraków 2017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Metal Studies. Studia nad kulturą metalową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„Annales Universitatis Paedagogicae Cracoviensis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tudia de Cultura” nr 10(3), red. J. Kosek, Kraków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iejsca oporu: o kontrkulturach kultury polski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W. Kuligowski, Poznań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Stańczyk X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acie swoją kulturę: kultura alternatywna w Polsce 1978-1996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2018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4668" w:hRule="atLeast"/>
          <w:cantSplit w:val="true"/>
        </w:trPr>
        <w:tc>
          <w:tcPr>
            <w:tcW w:w="9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A po co nam rock? Między duszą a ciałem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W.J. Burszta i M. Rychlewski, Warszawa 200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Artyści i sceny metalowej (kontr)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J. Kosek, Wydawnictwo Naukowe Uniwersytetu Pedagogicznego, Kraków 202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Drozda J.,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  <w:t>Opór kulturowy: między teorią a praktykami społecznymi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, Wydawnictwo Katedra, Gdańsk 201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atyga B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Dzicy z naszej ulicy. Antropologia kultury młodzieżow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19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ilipi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Od subkultury do kultury alternatywn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Lublin 19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Kosek J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(Nie)słyszalne głosy i praktyki dyskursywne anglosaskich artystek hardrockowych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, „Kultura Współczesna” 2(114)/2021, s. 61-73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Kultura metalowa w przestrzeni rytualnej i medial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„Annales Universitatis Paedagogicae Cracoviensis. Studia de Cultura”, nr 11(3), red. J. Kosek, Kraków 201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ultura metalowa w przestrzeni rytualnej i medialn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„Annales Universitatis Paedagogicae Cracoviensis. Studia de Cultura” 11(3), red. J. Kosek, Kraków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1. Twórcy, tematy, motywy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2. Słowo, dźwięk, performanc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3. Tradycje, poszukiwania, kontynuacj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4. Muzyczny rok 1969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M. Jeziński, W. Kuligowski, M. Pranke, P. Tański, Toruń 2020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Melosik Z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Rap, walka o znaczenia a pedagogi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„Kultura Współczesna” 1996, nr 1-2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UTE: Studia nad Muzyką Popularną. Tom II LIV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A. Juszczyk, N. Giemza, K. Sierzputowski, Kraków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Od kontestacji do konsumpcji. Szkice o przeobrażeniach współczesnej 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M. Kempnego, K. Kicińskiego, E. Zakrzewskiej, Instytut Stosowanych Nauk Społecznych UW, Warszawa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ęcz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ały Słownik Subkultur Młodzieżowych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199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ęcz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Subkultury w PRL: opór, kreacja, imitacj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2013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Żywioły i ideologie w narracjach muzyki metalowej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Kosek, Kraków 2022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lans godzinowy zgodny z CNPS (Całkowity Nakład Pracy Studenta)</w:t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684"/>
        <w:gridCol w:w="14"/>
        <w:gridCol w:w="856"/>
      </w:tblGrid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godzin zajęć w kontakcie 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ykład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wersatorium (ćwiczenia, laboratorium itd.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sultacje indywidualne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Uczestnictwo w egzaminie/zaliczeni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Liczba godzin pracy studenta bez kontaktu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ektura w ramach przygotowania do zajęć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krótkiej pracy pisemnej lub referatu po zapoznaniu się z niezbędną literaturą przedmiot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projektu lub prezentacji na podany temat (praca w grupie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do egzaminu / kolokwiu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7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Ogółem bilans czasu prac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30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punktów ECTS w zależności od przyjętego przelicznika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993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Nimbus Sans L;Arial Unicode MS" w:cs="Nimbus Sans L;Arial Unicode MS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character" w:styleId="WW8Num6z0">
    <w:name w:val="WW8Num6z0"/>
    <w:qFormat/>
    <w:rPr>
      <w:rFonts w:ascii="Arial" w:hAnsi="Arial" w:eastAsia="Nimbus Sans L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" w:cs="Arial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Arial Unicode MS" w:cs="Nimbus Sans L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6:00Z</dcterms:created>
  <dc:creator>Anna Ślósarz</dc:creator>
  <dc:description/>
  <cp:keywords/>
  <dc:language>en-US</dc:language>
  <cp:lastModifiedBy>Admin</cp:lastModifiedBy>
  <cp:lastPrinted>2016-02-17T09:52:00Z</cp:lastPrinted>
  <dcterms:modified xsi:type="dcterms:W3CDTF">2025-10-28T08:54:00Z</dcterms:modified>
  <cp:revision>117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